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íl 2_2 Zadávací dokumentace/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část C</w:t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aps/>
          <w:color w:val="000000"/>
          <w:sz w:val="20"/>
          <w:szCs w:val="20"/>
        </w:rPr>
        <w:t>Rozsah požadované prohlídky SMx vozidla řady MVTV2.2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ap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ap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32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247"/>
        <w:gridCol w:w="2250"/>
      </w:tblGrid>
      <w:tr>
        <w:trPr>
          <w:trHeight w:val="227" w:hRule="atLeast"/>
        </w:trPr>
        <w:tc>
          <w:tcPr>
            <w:tcW w:w="827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é okruhy pohonu ventilátoru chlazení spalovacího motoru – odběr vzorku oleje, zaslání vzorku na rozbor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2 – Trakční alternátor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plochy – kontrol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kontrola dotažení a čistoty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a – kontrola chod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otorové vinutí – kontrola izolačního odpor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ní ložisko – kontrola teploty na diagnostickém displej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od ložisek – kontrol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3 – Trakční motor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ryty - kontrola úpl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ody chladicího vzduchu – kontrola těs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Sběrné ústrojí, komutátor – kontrola (přeskok, komutace). 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rtáče sběracího ústrojí – kontrola délky (min. 17 mm)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artáče motoru pohonu ventilátoru – kontrola délky (min. 8,5 mm). 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utátor motoru pohonu ventilátoru – kontrola průměru a stavu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běrné ústrojí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nitřek motoru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í otvory kondenzátu – kontrola průchodnosti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Štítov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mka na odpadní mazivo – čistě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3 DSK 75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držba ventilů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o ventilátor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cí a těsnicí desky – výměn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sání – výměn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  <w:p>
            <w:pPr>
              <w:pStyle w:val="Normal"/>
              <w:spacing w:lineRule="auto" w:line="240" w:before="24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Dálkové ovládání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mplexní kontrola funkce soupravy dálkového ovládání, provedená výrobcem zařízení.</w:t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497" w:type="dxa"/>
            <w:gridSpan w:val="2"/>
            <w:tcBorders/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9 – Souprava vysílačky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parametry – měř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ektrické spoje – vyčistění, dotaž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11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zolace vodičů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snapToGrid w:val="false"/>
              <w:spacing w:before="0" w:after="0"/>
              <w:ind w:left="360" w:hanging="0"/>
              <w:contextualSpacing/>
              <w:jc w:val="left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napToGrid w:val="false"/>
              <w:spacing w:before="0" w:after="0"/>
              <w:jc w:val="left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30"/>
              </w:rPr>
            </w:pPr>
            <w:r>
              <w:rPr>
                <w:rFonts w:cs="Verdana" w:ascii="Verdana" w:hAnsi="Verdana"/>
                <w:sz w:val="20"/>
                <w:szCs w:val="3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rFonts w:cs="Verdana" w:ascii="Verdana" w:hAnsi="Verdana"/>
                <w:sz w:val="20"/>
              </w:rPr>
              <w:t>SM10 – Kompresor ORL 4 B EL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ej – kontrola množství / doplnění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sacího filtru – kontrola znečistění / výměna (dle potřeby)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Žebrování chladiče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ost -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mný odlučovač – výměna patron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jistná vložka filtru sání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akové hadice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snapToGrid w:val="false"/>
              <w:spacing w:before="0" w:after="0"/>
              <w:ind w:left="360" w:hanging="0"/>
              <w:contextualSpacing/>
              <w:jc w:val="left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napToGrid w:val="false"/>
              <w:spacing w:before="0" w:after="0"/>
              <w:jc w:val="left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0"/>
                <w:szCs w:val="30"/>
              </w:rPr>
            </w:pPr>
            <w:r>
              <w:rPr>
                <w:rFonts w:cs="Verdana" w:ascii="Verdana" w:hAnsi="Verdana"/>
                <w:sz w:val="30"/>
                <w:szCs w:val="3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30"/>
              </w:rPr>
            </w:pPr>
            <w:r>
              <w:rPr>
                <w:rFonts w:cs="Verdana" w:ascii="Verdana" w:hAnsi="Verdana"/>
                <w:sz w:val="20"/>
                <w:szCs w:val="3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Elektrocentrála KDE 12 EA 3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torový olej, olej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Palivová nádrž elektrocentrály – odkal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nerátor – měření izolačního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ladič spalovacího motoru elektrocentrály – čistě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ěsnicí kroužek palivového filtru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řipojení vodičů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20"/>
              </w:rPr>
              <w:t>Ventily spalovacího motoru elektrocentrály - kontrola čistoty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nádrž – čistění vnitřku nádrže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duchový filtr – výměn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livová tryska – nastavení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lentbloky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yamidové a pryžové hadice – kontrola stavu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27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47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0" w:after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lumicí materiál – kontrola.</w:t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Cs/>
        <w:sz w:val="16"/>
        <w:szCs w:val="16"/>
        <w:lang w:val="en-US"/>
      </w:rPr>
    </w:pPr>
    <w:r>
      <w:rPr>
        <w:rFonts w:cs="Cambria" w:ascii="Cambria" w:hAnsi="Cambria"/>
        <w:b/>
        <w:bCs/>
        <w:sz w:val="16"/>
        <w:szCs w:val="16"/>
        <w:lang w:val="en-US"/>
      </w:rPr>
      <w:tab/>
      <w:tab/>
    </w:r>
  </w:p>
  <w:p>
    <w:pPr>
      <w:pStyle w:val="Footer"/>
      <w:spacing w:before="0" w:after="200"/>
      <w:rPr>
        <w:rFonts w:ascii="Cambria" w:hAnsi="Cambria" w:cs="Cambria"/>
        <w:b/>
        <w:b/>
        <w:bCs/>
        <w:sz w:val="16"/>
        <w:szCs w:val="16"/>
        <w:lang w:val="en-US"/>
      </w:rPr>
    </w:pPr>
    <w:r>
      <w:rPr>
        <w:rFonts w:cs="Cambria" w:ascii="Cambria" w:hAnsi="Cambria"/>
        <w:b/>
        <w:bCs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2:00Z</dcterms:created>
  <dc:creator>Šetina Marek</dc:creator>
  <dc:description/>
  <cp:keywords/>
  <dc:language>en-US</dc:language>
  <cp:lastModifiedBy>OVZ</cp:lastModifiedBy>
  <dcterms:modified xsi:type="dcterms:W3CDTF">2026-02-02T13:43:00Z</dcterms:modified>
  <cp:revision>8</cp:revision>
  <dc:subject/>
  <dc:title>Příloha č.3</dc:title>
</cp:coreProperties>
</file>